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VAN KUŠAN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JUBAV ILI SMRT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an Kušan rođen je 1933. g. u Sarajevu. Pisac je mnogih roman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a, kritika, drama, a i prevodi s nekoliko svjetskih jezika. Radi ka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rednik časopisa. U književnosti uglavnom piše romane za mladež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h su najpoznatiji “Uzbuna na Zelenom vrhu”, “Koko i duhovi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Domaća zadaća”, “Ljubav ili smrt” i dr. Nagrađen je dva puta “Nagrad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da Zagreba” i nagradom “Ivana Brlić Mažuranić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kove čudnovate zgo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ba biti domišljat i ustrajan i ne čekati da ti netko drugi riješi tv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ne proble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/>
      </w:pPr>
      <w:r>
        <w:rPr>
          <w:rFonts w:cs="Verdana" w:ascii="Verdana" w:hAnsi="Verdana"/>
          <w:b/>
        </w:rPr>
        <w:t>Uvod i počet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započinje tako da se mi, kao čitaoci, upoznajemo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dnevicom u životu Ratka Milića, zvanog Koko. Susrećemo i A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kovu veliku ljubav i sudbinu te ostale njegove prijatelje i prijatelj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Zap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u knjizi postaje sve zamršenija dok se Koko i ostalo “društvo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remaju za finalnu utakmicu u nogometu. No, radnja se razvija 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om planu u životu glavnih likova. Ljubav Kokova života, Ana, nesta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ko postaje glavni osumnjičeni. No, on nastoji opovrgnuti te sumn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 kreće u potragu nestalom prijateljic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Vrhun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hunac romana događa se pred samu nogometnu utakmicu. Obje str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što skrivaju, Koko očekuje Anu, a i sama utakmica je vrhun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buđenja svih sudionika. Koko i njegova momčad su pred pobjed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jednom, Koko pogleda Anu i dolazi u trenutak kada treba birati izmeđ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gometa ili ljubavi. Prevladavala je ljubav. Pratio ju je do mjesta gdj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ržavalo natjecanje jedrilica i gdje Koko doživljava svoje najve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očaranje. Naime, Ana Moser daje poljubac pobjedniku natjec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međuvremenu, momčad “Zelenog vrha” je izgubila utakmicu i Ko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učuje da će se ub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asp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ko se nakon razočaravajućeg dana ipak nije ubio. No, odlučio je oti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i Moser i sve joj ispričati. Međutim, ustanovio je da je Ana, sudb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og života, zapravo jedna od njegovih prijateljica. Koko i njeg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a prijateljica Emica postaju svjesni svojih do tada neotkrive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mpati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sihološka i sociološka karakterizacija glavnog lik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Koko</w:t>
      </w:r>
      <w:r>
        <w:rPr>
          <w:rFonts w:cs="Verdana" w:ascii="Verdana" w:hAnsi="Verdana"/>
        </w:rPr>
        <w:t xml:space="preserve"> je ustvari običan dječak iz obične obitelji što se tiče sociološ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ijekla i okolnosti pod kojim živi. No, što se tiče psihološ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akterizacije, Koko je ponešto drukčiji od ostalih likova. On je hraba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ustrašiv i poduzetan, spreman učiniti bilo što da bi ostvario svoj cilj 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 došao do rješenja. Spreman je “uvaliti” se u pravu zagonetku, kao 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vidi iz brojnih romana o njemu. No, istovremeno je i snalažljiv p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može izvući iz gotovo bilo koje nevolje. Koko je domišljat, odluča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obodnog uma, zna kako opstati i uporan je dok ne istjera “stvari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stac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jzanimljivije u roman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zanimljiviji trenuci u ovoj knjizi su vezani uz tijek nogometne utakm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 se suprotstavljaju dvije jake momčadi, obje imaju skrivenu taktiku, 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tko ne zna kakvu. Istovremeno, glavni lik očekuje svoju Anu igraju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takmicu svog života. On je zamislio kako će se Ana pojaviti kad će njez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d, slavni golman, uručiti pehar pobjednicima, no ona se pojavlj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kratko u publici i brzo nestaje. Koko se nalazi u situaciji životne odlu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j dio obilježava i vrhunac ovog “pustolovnog” romana. Napetost je 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izraženija, a kroz uzbudljive događaje možemo odrediti osobine Kok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ih likova. Trenuci kada Koko kreće za Anom također su napeti, j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okon će ona ili zauvijek nestati ili će zauvijek ostati njego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vanula je ta nedjelja. Jedva sam čekao da se sve riješi. I utakmica,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ja sudbina. ” – Citat: (str. 83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Ljubav ili smrt govori o životu običnog dječaka koji se najčeš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lazi u neobičnim situacijama. Ovaj roman Ivana Kušana stvarn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et ponajprije zbog toga što se čitajući ga lako možemo uživjet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 tijek i što se mogu zamisliti u ulozi Koka dok čitam stranicu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nicu. Mislim da je pisac u ovome djelu izrazio svoje najjače osob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namičnost, duhovitost i smisao za pustolovinu dok je čitaocima pokaz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se može u jednom naoko dječjem romanu spojiti sve one događa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 često s uzbuđenjem i napetošću gledamo u filmov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9:55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50:00Z</dcterms:modified>
  <cp:revision>6</cp:revision>
  <dc:subject/>
  <dc:title>IVAN KUŠAN:</dc:title>
</cp:coreProperties>
</file>